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cg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ux the Linux Pengu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1996 Open Market, Inc. 245 First Street, Cambridge, MA 02142 U.S.A.&lt;B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2eDMKxHY3+9G1G66XBlP+FmY4ZbcADFCeXbQVSHF6yT1ee6TGwSxHYcY6cXQh/7zwNLrxbx
S87WJXPDBId7swFAblJRYSQ1o54bMUR+Dl/dX9MEC9109xzojnDXD7o3/em/mS0evTlexaJn
OMOEM7nBKbgkYnQm3rRKN0xZys5Xj770VK4j0+DcLFbPLs/KPFwubocK+ZVyi1FRdP9GAiGh
h1LgIDB0yAVh6v4NmL</vt:lpwstr>
  </property>
  <property fmtid="{D5CDD505-2E9C-101B-9397-08002B2CF9AE}" pid="3" name="_2015_ms_pID_7253431">
    <vt:lpwstr>KzsL9CiyKTVrNH2Bud9+/nCmtPZNQUa8Li14PyAd1kTwuKNF49Howo
WSNTaU2frapgOR4fU4Eg1UPNav0oKgWBkaZy28q7xMnNAsVyCKkJzqI2rUSM1fGp3/mUvpZK
BlHe/PZNqnMFp6TiHANXhzno/TCke2e4hZfvYwGMvUAZVz7RYbyLm6wKZCTkQuTHPTHf0ZNg
XVM+4IBG4EEm5wc1ZkddMosgJrQSUSfaraFS</vt:lpwstr>
  </property>
  <property fmtid="{D5CDD505-2E9C-101B-9397-08002B2CF9AE}" pid="4" name="_2015_ms_pID_7253431_00">
    <vt:lpwstr>_2015_ms_pID_7253431</vt:lpwstr>
  </property>
  <property fmtid="{D5CDD505-2E9C-101B-9397-08002B2CF9AE}" pid="5" name="_2015_ms_pID_7253432">
    <vt:lpwstr>loZlZc1SPEjiiv/xmms201lKVaH7sgXgug8s
W7VWwW6jdXi4DlwMF7R5/TYA40X1Pry1qzTXGfnOUDg9OZw5W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6</vt:lpwstr>
  </property>
</Properties>
</file>